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lazarus@snafu (Lasse Saikkonen) Mon Jun  6 10:19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zarus@snafu.muncca.fi (Lasse Saikk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ongate.lzh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Jun 1994 15:46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uncca 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sss0a$p1r@milou.eune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nafu.muncc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O one of the best Amiga modules I have heard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ying to convert it to General MIDI. I suceeded (eventual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mewhat proud of this accomplishment. Judge for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was converted using the MIDIMOD converter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the job from the ones I had (but abysmal overall)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 spent several blissful ( not) days remov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e converter had placed in the file, and inse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events for mod wheel etc. I finally got the resul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, so here it is. The work was finished on the 4th of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for General MIDI, but different modules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nd volume tweaking. I use the Sound FX 1000 Clas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it sounds fine as it is ( 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 Saikkonen        ! Palindrome of the week: !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358-0-701 5696   !                         !        " You poor old s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us@snafu.muncca.fi! Look Elis, sim dude.    !       you see it's only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us@rat.hole.fi    ! Dud missile. Kool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